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ب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ح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SA"/>
        </w:rPr>
        <w:t>أ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ك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و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ز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وّ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شّ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خا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رسلين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در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رف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ر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بناءهم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خب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شد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و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تظ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ستفت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فروا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  <w:lang w:bidi="ar-SA"/>
        </w:rPr>
        <w:t>فلمّ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اء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ر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ف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هتهم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جه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شي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ج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يئ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ح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سف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قدّ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بيّ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ش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جرّ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شار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ب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حدٌ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ح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ام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تباينة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ف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رّ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ف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س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قدّ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ن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صحي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مس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زو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دث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ع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لم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وا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ق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تساء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ميعا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شّ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ج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به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خاط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ملك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لز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طائ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بّ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حق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سلام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  <w:lang w:bidi="ar-SA"/>
        </w:rPr>
        <w:t>لكنّ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ف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رجين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وّ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رّفةٌ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صح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ا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ا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برّ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م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انتقائية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أ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ت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ج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جبنا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ثانيا</w:t>
      </w:r>
      <w:r>
        <w:rPr>
          <w:rFonts w:cs="Akhbar MT"/>
          <w:sz w:val="36"/>
          <w:szCs w:val="36"/>
          <w:rtl w:val="true"/>
          <w:lang w:bidi="ar-SA"/>
        </w:rPr>
        <w:t>:</w:t>
      </w:r>
      <w:r>
        <w:rPr>
          <w:rFonts w:cs="Akhbar MT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يو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ثقافي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ست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ست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م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صوص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ار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ا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شك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أويل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SA"/>
        </w:rPr>
        <w:t>أ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ت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م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ج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شك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قدية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حّح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اج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حو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سلا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أز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ش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و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ق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531</w:t>
      </w:r>
      <w:r>
        <w:rPr>
          <w:rFonts w:cs="Akhbar MT"/>
          <w:sz w:val="36"/>
          <w:szCs w:val="36"/>
          <w:rtl w:val="true"/>
          <w:lang w:bidi="ar-SA"/>
        </w:rPr>
        <w:t>-</w:t>
      </w:r>
      <w:r>
        <w:rPr>
          <w:rFonts w:cs="Akhbar MT"/>
          <w:sz w:val="36"/>
          <w:szCs w:val="36"/>
          <w:lang w:bidi="ar-SA"/>
        </w:rPr>
        <w:t>23</w:t>
      </w:r>
      <w:r>
        <w:rPr>
          <w:rFonts w:cs="Akhbar MT"/>
          <w:sz w:val="36"/>
          <w:szCs w:val="36"/>
          <w:rtl w:val="true"/>
          <w:lang w:bidi="ar-SA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ر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04/12/2006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فال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ج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الص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وجه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ف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ن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ق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ليم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00:00Z</dcterms:created>
  <dc:creator>DjaSoft</dc:creator>
  <dc:description/>
  <dc:language>en-US</dc:language>
  <cp:lastModifiedBy>DjaSoft</cp:lastModifiedBy>
  <dcterms:modified xsi:type="dcterms:W3CDTF">2007-01-29T09:58:00Z</dcterms:modified>
  <cp:revision>13</cp:revision>
  <dc:subject/>
  <dc:title>بسم الله الرحمن الرحيم</dc:title>
</cp:coreProperties>
</file>